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2512"/>
        <w:gridCol w:w="2511"/>
        <w:gridCol w:w="2517"/>
        <w:gridCol w:w="2511"/>
        <w:gridCol w:w="2512"/>
        <w:gridCol w:w="2502"/>
        <w:gridCol w:w="9"/>
        <w:gridCol w:w="2498"/>
        <w:gridCol w:w="14"/>
        <w:gridCol w:w="2475"/>
      </w:tblGrid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36"/>
              </w:rPr>
            </w:pPr>
            <w:r>
              <w:rPr>
                <w:rFonts w:cs="Arial" w:ascii="Arial" w:hAnsi="Arial"/>
                <w:b/>
                <w:sz w:val="22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PLAN AND QU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-300 Use comparison in Investigation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-300 Use comparison in Investigation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ulate questions for research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ulate questions for research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ormulate questions for research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lan topics and goals for historical  inquiry and research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lan topics, goals and methods for historical inquiry and research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lan topics, goals and methods for inquiry and research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GATHER AND MAKE SEN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200 Gather information from oral, visual, material, or print sourc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Gather information from oral, visual, material, print or electronic sourc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information from oral, visual, material, print or electronic source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information from oral, visual, material, print or electronic source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information from oral, visual, material, print or electronic source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information from oral, visual, material, print or electronic source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information from oral, visual, material, print or electronic source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information from a variety of oral, visual, material, or print sources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201 Sort information using selected criteri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ategorize information using selected criteria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Organize and record information using visual organizers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Organize and record information in a variety of formats and reference formats appropriately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ganize and record information in a variety of formats and reference formats appropriately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ganize and record information in a variety of formats and reference formats appropriately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ganize and record information in a variety of formats and reference formats appropriately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rganize and record information in a variety of formats and reference formats appropriately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202 Use appropriate terms or expressions to describe periods of time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appropriate terms or expressions to describe periods of time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appropriate terms or expressions to describe periods of tim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appropriate terms or expressions to describe periods of tim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appropriate terms or expressions to describe periods of time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stinguish between primary and secondary information sources for research.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tinguish between primary and secondary information sources for research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pret primary and secondary information sources for research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304 Distinguish fact from opinion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tinguish fact from opinion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tinguish fact from opinion and interpretation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tinguish fact from opinion and interpretation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stinguish fact from opinion and interpretation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305 Observe or analyze material or visual evidence for research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serve or analyze material or visual evidence for research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serve or analyze material or visual evidence for research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bserve or analyze material or visual evidence for research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306 Assess the validity of information sources.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ssess the validity of information sources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ssess the validity of information sources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308 Compare diverse perspectives in a variety of information sources.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are diverse perspectives in a variety of information sources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mpare diverse perspectives in the media and other information sources. 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309 Interpret information and ideas in a variety of media.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pret information and ideas in a variety of media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pret information and ideas in a variety of media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310 Recognize that interpretations of history are subject to change as new information is uncovered or acknowledged.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cognize that interpretations of history are subject to change as new information is uncovered or acknowledged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cognize that interpretations of history are subject to change as new information is uncovered or acknowledged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311 Analyze prejudice, racism, stereotyping, or other forms of bias in the media and other information sources.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DUCE TO SHOW UNDERSTANDING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204 Use simple timelines to organize information chronologically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simple timelines to organize information chronologically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timelines to organize information chronologically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reate timelines and other visual organizers to sequence and represent historical figures, relationships, or chronological events.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reate timelines and other visual organizers to sequence and represent historical figures, relationships, or chronological events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reate timelines and other visual organizers to sequence and represent historical figures, relationships, or chronological events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reate maps using a variety of information sources, tools and technologies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-205 Construct simple maps to represent familiar places and lo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2"/>
              </w:rPr>
              <w:t xml:space="preserve">  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struct maps that include a title, legend and symbo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207 Use relative terms to describe familiar locations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struct maps that include a title, legend and compass ro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cardinal directions to describe lo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struct maps that include a title, legend, compass rose and gri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cardinal directions to describe the relative locations of places on maps and globes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struct maps that include a title, legend, compass rose, grid and sca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cardinal and intermediate directions and simple grids to locate and describe places on maps and globes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struct maps that include a title, legend, compass rose, grid, scale and latitude and longitu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latitude and longitude to describe places on maps and glob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nstruct maps that include a title, legend, compas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ose, grid, scale and latitude and longitu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latitude and longitude to describe places on maps and globes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206 Interpret simple maps as representations of familiar places and locations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pret maps that include a title, legend, compass rose, grid and scale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pret maps that include a title, legend and compass rose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pret maps that include a title, legend, compass rose and grid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terpret maps that include a title, legend, compass rose, grid and scale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lect and interpret various types of maps for specific purposes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lect and interpret various types of maps for specific purposes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36"/>
              </w:rPr>
            </w:pPr>
            <w:r>
              <w:rPr>
                <w:rFonts w:cs="Arial" w:ascii="Arial" w:hAnsi="Arial"/>
                <w:b/>
                <w:szCs w:val="36"/>
              </w:rPr>
              <w:t>COMMUNICAT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-400 Listen actively to other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Listen actively to others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Listen actively to others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sten actively to others to understand their perspectives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sten actively to others to understand their perspectives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Listen to others to understand their perspectives.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sten to others to understand their perspectives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sten to others to understand their perspectiv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401 Use language that is respectful of othe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se language that is respectful of others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se language that is respectful of human diversity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language that is respectful of others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se language that is respectful of human diversity.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language that is respectful of human diversity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language that is respectful of human diversity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language that is respectful of human diversity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402 Express reasons for their ideas and opinion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press reasons for their ideas and opinions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press reasons for their ideas and opinions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pport their ideas and opinions with information and observations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pport their ideas and opinions with information and observations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upport their ideas and opinions with information and observations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ersuasively express differing viewpoints regarding and issue. 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ersuasively express differing viewpoints regarding and issue. 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403 Present information and ideas orally, visually and concretel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resent information and ideas orally, visually and concretely or electronically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Present information and ideas orally, visually, concretely, or electronically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sent information and ideas orally, visually, concretely, or electronically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sent information and ideas orally, visually, concretely, or electronically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sent information and ideas orally, visually, concretely, or electronically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sent information and ideas orally, visually, concretely, or electronically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esent information and ideas orally, visually, concretely, or electronically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404 Relate events and stories in chronological orde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late events and stories in chronological order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late events and stories in chronological order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late events and stories in chronological order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isted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licit and clarify questions and ideas in discussions.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licit and clarify questions and ideas in discussions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licit and clarify questions and ideas in discussions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405 Articulate their beliefs and perspectives on issues. 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rticulate their beliefs and perspectives on issues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rticulate their beliefs and perspectives on issues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b/>
                <w:szCs w:val="22"/>
              </w:rPr>
              <w:t>REFLECT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301 Identify consequences of their decisions and actions. </w:t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dentify consequences of their decisions and actions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nsider advantages and disadvantages of solutions to a problem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nsider advantages and disadvantages of solutions to a problem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nsider advantages and disadvantages of solutions to a problem.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valuate the advantages and disadvantages of solutions to a problem.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valuate the advantages and disadvantages of solutions to a problem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valuate the advantages and disadvantages of solutions to a problem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-302 Use information of observation to form opin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information of observation to form opinions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raw conclusions based on information and evidence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raw conclusions based on information and evidence.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raw conclusions based on research and evidence.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raw conclusions based on research and evidence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raw conclusions based on research and evidence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-303 Revise ideas and opinions based on new inform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vise ideas and opinions based on new information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vise ideas and opinions based on new information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Evaluate personal assumptions based on new information and ideas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valuate personal assumptions based on new information and ideas.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valuate personal assumptions based on new information and ideas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valuate personal assumptions based on new information and ideas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valuate personal assumptions based on new information and ideas.</w:t>
            </w:r>
          </w:p>
        </w:tc>
      </w:tr>
      <w:tr>
        <w:trPr/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307 Compare differing accounts of historical events.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mpare differing accounts of historical events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mpare differing viewpoints regarding global issues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Compare differing viewpoints regarding global issues.  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0" w:leader="none"/>
              </w:tabs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0" w:leader="none"/>
              </w:tabs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WHOLE PROCES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</w:t>
            </w:r>
            <w:r>
              <w:rPr>
                <w:rFonts w:cs="Arial" w:ascii="Arial" w:hAnsi="Arial"/>
                <w:b/>
                <w:szCs w:val="22"/>
              </w:rPr>
              <w:t>SK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-203 Use tools and technologies to accomplish given tasks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se tools and technologies to accomplish given tasks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and use appropriate tools and technologies to accomplish tasks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and use appropriate tools and technologies to accomplish tasks.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and use appropriate tools and technologies to accomplish tasks. 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and use appropriate tools and technologies to accomplish tasks. 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elect and use appropriate tools and technologies to accomplish tasks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-203 Use tools and technologies to accomplish given tasks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2448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6:34:00Z</dcterms:created>
  <dc:creator>LSSD</dc:creator>
  <dc:description/>
  <cp:keywords/>
  <dc:language>en-US</dc:language>
  <cp:lastModifiedBy>Sharon M.</cp:lastModifiedBy>
  <cp:lastPrinted>2007-09-19T11:44:00Z</cp:lastPrinted>
  <dcterms:modified xsi:type="dcterms:W3CDTF">2009-05-29T01:47:00Z</dcterms:modified>
  <cp:revision>4</cp:revision>
  <dc:subject/>
  <dc:title>K</dc:title>
</cp:coreProperties>
</file>